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036689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7759035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13361171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814857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1469971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7307809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1332277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70995683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0046712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9867717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508607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1371622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36031892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0663280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3179749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