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4366474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005225054"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37836428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712201705"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