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502719840"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59701498"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963275105"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415700502"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750440056"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476873611"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2003225775"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430188717"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858530764"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824495122"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091021037"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106469129"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620331740"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948432059"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64682576"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